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Златоустовского  городского округа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6.12.2013 г.  №   508-П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Златоуст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«Развитие образования Златоустовского городского округ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далее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577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 (далее – МКУ Управление образования З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реализация подпрограмм   не предусмотрена.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муниципальной программы</w:t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ачественного образования, соответствующего требованиям инновационного развития экономики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модернизация образования как института социального развития;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звитие системы оценки качества образования и востребованности образовательных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исленность детей в возрасте 3 - 7 лет, получающих дошкольную образовательную услугу и (или) услугу по их содержанию в муниципальных и государственных дошкольных образовательных организац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детей в возрасте от 5 до 7 лет, охваченных услугами дошкольного образования в ЗГО, в общей численности детей указанного возраста нуждающихся в таком образовании (в процент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детей в возрасте от 1 года до 7 лет, охваченных услугами дошкольного образования в ЗГО, в общем числе нуждающихся в таком образовании (в процент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Доля детей в возрасте от 0 до 3 лет, охваченных услугами дошко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(в процент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</w:t>
            </w:r>
          </w:p>
        </w:tc>
      </w:tr>
      <w:tr>
        <w:trPr>
          <w:trHeight w:val="1546" w:hRule="atLeast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) (в процентах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Доля победителей, призеров, дипломантов всероссийских мероприяти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участников всероссийских мероприятий среди обучающихся в муниципальных образовательных организациях, реализующих программы начального, основного, среднего (полного) общего и дополнительного общего образования (в процента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.Доля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(в процент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(в процент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оля специалистов преподавательского и управленческого корпуса системы дошкольного и общего образования, обеспечивающих распространение современных моделей доступного и качественного образования, а также моделей образовательных систем, обеспечивающих государственно-общественный характер управления образованием, в общей численности специалистов преподавательского и управленческого корпуса системы дошкольного и общего образования (в проц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14.Доля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(в процента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Доля образовательных организаций, обеспечивающих реализацию моделей  государственно-общественного управления образованием, от общего числа муниципальных образовательных организаций ЗГО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проц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Доля  детей в возрасте от 6 до 18 лет, охваченных организацией  отдыха и оздоровлением в каникулярное время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Челяби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Челяби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й заработной плате учителей общеобразовательных организаций в Челяби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 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–2016 годы – сроки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ом этапе (2014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тором этапе (2015–2016 годы) будет организовано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В результате выполнения мероприятий, будет получено  достижение результатов деятельности по индикативным показа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в 2014–2016 годах составит 4 469 354,7 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–                        3 387 839,2  тыс. рублей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1 155 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 1 116 14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 1 116 14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естного бюджета – 1 081 515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334 24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373 635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373 635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314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численности детей в возрасте 3 - 7 лет, получающих дошкольную образовательную услугу и (или) услугу по их содержанию в муниципальных и государственных дошкольных образовательных организациях – до 8,6 тыс.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доли 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таком образовании (в процентах) -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доли  детей в возрасте от 1 года до 7 лет, охваченных услугами дошкольного образования в Златоустовском городском округе, в общем числе нуждающихся в таком образовании (в процентах) - до 8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хват детей в возрасте от 0 до 3 лет услугами дошкольного образования - до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доли 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(в процентах) - до 1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– не более 1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– не более 4%.</w:t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величение доли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) (в процентах) - до 3,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величение доли  победителей, призеров, дипломантов всероссийских мероприяти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участников всероссийских мероприятий среди обучающихся в муниципальных образовательных организациях, реализующих программы начального, основного, среднего (полного) общего и дополнительного общего образования (в процентах) – до 6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(в процентах) - до 35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величение доли 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 - до 100%.</w:t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Увеличение доли 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(в процентах) - до 85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Увеличение доли  специалистов преподавательского и управленческого корпуса системы дошкольного и общего образования, обеспечивающих распространение современных моделей доступного и качественного образования, а также моделей образовательных систем, обеспечивающих государственно-общественный характер управления образованием, в общей численности специалистов преподавательского и управленческого корпуса системы дошкольного и общего образования (в процентах) - до 75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Увеличение доли 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(в процентах) - до 35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Увеличение доли  образовательных организаций, обеспечивающих реализацию моделей  государственно-общественного управления образованием, от общего числа муниципальных образовательных организаций ЗГО (в процентах) - до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величение доли  обучающихся муниципальных 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до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Охват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- не менее 7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Охват детей в возрасте от 6 до 18 лет отдыхом и оздоровлением  в каникулярное время (от общего числа детей в возрасте от 6 до 18 лет) - не менее 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Увеличение дол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до 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Доведение среднемесячной заработной платы педагогических работников муниципальных образовательных организаций дошкольного образования до уровня средней заработной платы в общем образовании  в Челяби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Доведение среднемесячной заработной платы педагогических работников муниципальных образовательных организаций общего образования до средней заработной платы в Челяби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Доведение среднемесячной заработной платы педагогических работников муниципальных образовательных организаций дополнительного образования до 75% от средней заработной платы учителей общеобразовательных организаций в Челябинской области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0"/>
        <w:ind w:right="82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ХАРАКТЕРИСТИКА ТЕКУЩЕГО СОСТОЯНИЯ, ОСНОВНЫЕ ПОКАЗАТЕЛИ И АНАЛИЗ РИСКОВ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нализ современного образования в Златоустовском городском округе с учетом результатов реализации муниципальной Программы национального проекта «Образование» свидетельствуют о том, что в образовательной системе сложились тенденции и подходы к созданию условий, обеспечивающих качество и доступность образовательных услуг. Вместе с тем уровень развития образования пока не соответствует требованиям инновационного социально ориентированного развития округа, а в системе образования сохраняются очевидные проблемы и противореч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муниципальной Программы национального проекта «Образование» в 2011-2012 г.г. явилась периодом начала формирования основ для инновационного развития российского образования и значительных  институционных изменений, обеспеченных государственным планово-бюджетным финансир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муниципальной Программы национального проекта отработан эффективный механизм финансирования отрасли, когда субсидии из федерального бюджета дополнялись вложениями областного бюджета и бюджетов муниципальных образований Челябинской области. Последовательное применение принципа софинансирования позволило не только привлечь дополнительные средства в систему образования, но и целевым образом направить  их на приоритетные направления развития отрасл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2011-2013 гг. на реализацию  муниципальной Программы национального проекта из бюджетов всех уровней направлено 6,3 млрд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всем направлениям национального проекта отработан конкурсный механизм поддержки лидеров – точек роста нового качества образования, при котором бюджетные средства распределялись на основе общественной оценки, а учреждения наделялись обязанностями по распространению инновационного опы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держка лидеров в лице отдельных образовательных учреждений, в том числе реализующих инновационные образовательные программы, позволила продемонстрировать  новые подходы к осуществлению образовательной практики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 результате формируется сеть образовательных учреждений, участвующих в инновационном развитии системы образования, созданы действующие  образцы новых образовательных практик, обновлено представление о том, что такое современное образовани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месте с тем количество образовательных учреждений, использующих инновационные подходы в своей деятельности, невелико, отсутствуют действенные механизмы распространения новых подходов к реализации образовательных программ. Ряд образовательных инициатив носит  локальный характер и не может быть распространен на всю систему образования. В результате охват качественным образованием, модель которого апробирована в отдельном образовательном учреждении и которое необходимо для обеспечения равных стартовых возможностей всех обучающихся, продолжает оставаться недостаточны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ьнейшая модернизация образования требует масштабных изменений – вовлечения большей части образовательных учреждений в процессы инновационного развития системы образования, региона, страны в цел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конец 2012-2013 учебного года система образования округа представлена 107 учреждения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ий    контингент     обучающихся     и воспитанников   составил  25.990 человек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истеме дошкольного образования функционируют 79 учреждений. Услугами учреждений дошкольного образования охвачено 10352 ребенк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ий уровень охвата детей услугами дошкольного образования обеспечивается за счет гибкости и дифференциации сети детских садов. Показатель дифференциации сети составляет 70% (областной- 42,8%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истеме дошкольного образования работает сеть групп коррекционной  и специальной оздоровительной направленности. Данный вид услуг оказывается     в 188 группах с охватом 2191 ребенка (21,2%). Функционирует 25 групп для детей раннего возраста, 129  групп    социальной направленности, 11 групп работает в режиме круглосуточного пребы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329 детей или 22,5% посещают детский сад на льготных условиях. В соответствии с действующим законодательством Российской Федерации льготой пользуется 812 детей, в том числе 77 детей-инвалидов, дети из многодетных семей и категория детей с ограниченными возможностями здоровья. Правом на дополнительную компенсацию пользуются родители более полутора тысяч детей из малообеспеченных и неблагополучных семей, за счет средств областного и местного бюджета. На 66 детей родители  получают компенсацию затрат по организации воспитания и обучения детей на дому (за счет средств областной субвен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, в системе дошкольного образования на  1 января 2013 года содержалось 10352 ребенка.  Охват детей дошкольным образованием за прошедший год вырос с 82,8% до 84,2% (областной показатель 79,9%). Доля детей 5-7 лет, получающих дошкольную образовательную услугу, составляет 98%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итывая положительную динамику рождаемости детей в округе, в первоочередном порядке МКУ Управление образования ЗГО решает задачи создания дополнительных мест, снимая в целом по Златоустовскому городскому округу проблему очередности в детских садах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прогнозу на новый учебный год, контингент воспитанников детских садов составит 10850 дет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создать дополнительно 477 мест. Для выполнения этой задачи  необходимо открытие дополнительных групп  в действующих детских садах №№ 77, 43, 44, 12, 42.  Остальные  места создать за счет изменения наполняемости действующих групп  и строительства пристроя  на 40 мест к детскому саду № 85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атегической задачей развития дошкольной системы в округе является не просто повышение доступности дошкольного образования, а обеспечение доступности качественного дошкольного образования, соответствующего требованиям современного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75 до 100 вырос процент детских садов, реализующих образовательные программы  и технологии нового поколения. Практически каждое учреждение вместе с комплексной программой реализует дополнительно от 2 до 8 парциальных програм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13 году с целью реализации плана мероприятий Правительства Российской Федерации МКУ Управление образования ЗГО (далее – Управление образования) разработана «Дорожная карта», определяющая вектор изменений в системе дошкольного образования округа, направленных на повышение эффективности и качества услуг. Этот документ станет основой для получения дотаций, целевых субсидий и оценки деятельности эффективности органов местного самоуправл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овом 2013-2014 учебном году будет введен в действие  государственный образовательный стандарт дошкольного образования, взамен федеральных государственных требов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ще одно нововведение: основные правила работы детских садов будут определяться не типовым положением о дошкольном учреждении, а порядком организации и осуществления образовательной деятельности по общеобразовательным программам дошкольного образова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    отрасли функционирует 25 учреждений общего образования,               9 структурных подразделе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2% школ наряду с традиционными  реализуют программы повышенного статуса.  В трех школах функционируют классы (коррекционного) специального образования. В 4-х - открыты кадетские классы. В 2013 в школе № 35 открывается еще один класс каде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исло     учащихся     общеобразовательных учреждений увеличилось на 22 человека и составило 15638 учащихся (685 классов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ый государственный экзамен является  основной формой объективной оценки качества подготовки выпускников общеобразовательных учреждений округа. 574 ученика школ и 40 учащихся Центра образования проходили итоговую аттестацию в форме Единого государственного экзаме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8 выпускников в 2012-2013 учебном году стали медалиста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хранения достигнутых позиций и усиления работы в данном направлении необходимо продолжить развитие профильного и дистанционного обучения при подготовке учащихся к единому государственному экзамену. А также работу по организации летней интенсивной образовательной практики для одаренных и высокомотивированных дет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Центр развития образования продолжит работу по повышению уровня профессиональной подготовки педагогов старшей ступени обучения через публичную презентацию передового педагогического опыта педагогов,  занимающихся подготовкой детей к государственным экзаменам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ля детей, обучающихся по Федеральному государственному образовательному стандарту, в общей численности учащихся  образовательных учреждений составляет 23,7%.  Однако, введение Федерального государственного образовательного стандарта требует дальнейшего обновления учебно-материальной базы образовательных учреждений, в том числе оборудование учебных кабинетов, оснащение рабочих мест учителей современным мультимедийным и интерактивным оборудованием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обучающихся во вторую смену в образовательных учреждениях округа повысилась на 0,75%. Причиной являются требования Федерального государственного образовательного стандарта по созданию условий для реализации внеурочной деятельности (предоставление помещений, классов). Поэтому необходимо пересмотреть эффективность использования площадей в образовательных учреждениях. Одним из механизмов решения данного вопроса является сетевое взаимодействие учреждений общего и дополнительного образ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круге организована работа по предоставлению образовательных услуг детям-инвалидам. По состоянию на 01.06.2013 года в Златоустовском городском округе 502 ребенка-инвалида. Образовательные услуги дети- инвалиды получают в общеобразовательных школах, в школе – интернате №31, на дому и дистанционн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танционное обучение детей-инвалидов в 2012-2013 учебном году осуществлялось в 12-ти общеобразовательных учреждениях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прошедшем учебном году в проекте участвовали 11 сетевых педагогов Златоустовского городского округа, 12 педагогов- куратор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рганизации дистанционного обучения детей-инвалидов остаются проблемы, которые необходимо решать и   в новом учебном году. Это низкая скорость Интернета, плата услуг Интернета, страхование оборудования, переданного в безвозмездное пользование детям и сетевым педагог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инициативой «Наша новая школа» и в развитие  мероприятий приоритетного национального проекта «Образование» в любом образовательном учреждении должна быть создана универсальная безбарьерная  среда, позволяющая обеспечить полноценную интеграцию детей-инвалидов и детей с ограниченными возможностя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круге работает 2604 педагогических работников. Аттестовано 79% педагогов. С высшей категорией 30%. Доля педагогов и руководителей образовательных учреждений, прошедших профессиональную переподготовку и повышение квалификации в соответствии с  требованиями ФГОС составляет 63,4%. По программе «Менеджмент образования» прошли обучение 100% руководителей образовательных учреждений. Кроме того, 15 педагогов из резерва руководителей образовательных учреждений также проходят обучение по данной программ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проходит  общественно-профессиональное обсуждение профессиональных стандартов в сфере образ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 настоящего времени профессиональных стандартов не было. Существовал единый тарифно-квалификационный справочник. В условиях рынка требуется документ, отражающий  современные реалии. Профстандарт содержит основные требования к функциям, профессиональной деятельности педагога, его умениям, знаниям. Профстандарт позволит самому работнику оценить насколько он соответствует  занимаемой должности, а руководителю персонифицировать  направление повышения квалификации сотрудник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оследние годы произошли сдвиги  в деле оценки качества, как педагогической, так и управленческой деятельности  в системе образования. Это не только, это и система индикативных показателей, сложившаяся в ходе  реализации национального проекта «Образование», национальной инициативы «Наша новая школа», комплексный проект модернизации образования (далее - КПМО). Индикативные оценки системы образования, Указом Президента были включены в систему оценки работы органов исполнительской власти муниципалите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3 год – в системе образования Челябинской области проходит под флагом создания системы оценка качества образования на всех его образовательных уровнях. Система оценки качества образования на всех его уровнях включает в себя не только оценку качества учебной деятельности учащихся, но и деятельности педагогов, руководителей образовательных учреждений, органов управления образ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бласти утверждена Концепция региональной системы оценки качества, в которой определены задачи, механизмы  проведения оценки качества. Концепция предполагает широкое участие в осуществлении оценочной деятельности общественно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перед МКУ Управление образования ЗГО  и образовательными организациями стоят следующие задач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обновить нормативно-правовую базу данного направл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пересмотреть состав общественного управл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изменить формы работы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планировать мероприятия,  которые будут способствовать  повышению активности  общественности в оценке качества образ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здание в образовательных учреждениях современных условий обучения является наиболее заметным и значимым результатом муниципальной Программы национального проек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месте с тем использование информационно-коммуникационных технологий и электронных образовательных ресурсов в современной образовательной и управленческой практике носит эпизодический характер. Не создана целостная электронная образовательная среда как фактор повышения качества образования. Необходимо создание технических и технологических условий, которые позволят педагогам и обучающимся получить эффективный доступ к источникам информации по всем отраслям науки и техники, использовать новые электронные образовательные ресурсы в процессе обучения. В том числе дистанционн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з решения вышеуказанных проблем, требующих комплексного подхода, противоречия в системе образования не только сохраняются, но  будут нарастать, замедляя социально-экономическое развитие региона и страны в цел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тимальное решение проблем, указанных выше, может быть обеспечено применением программно-целевого метода, который основан на подчинении распределения ресурсов и мероприятий достижению определенной цел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о Стратегией социально-экономического развития до 2030 года, стратегической целью является рост благосостояния и качества жизни насел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этом стратегической целью государственной политики в области образования согласно Федеральной целевой программе развития образования на 2011- 2015 гг., утвержденной постановлением Правительства Российской Федерации от 7 февраля 2011 года № 61 «О Федеральной целевой программе развития образования на 2011- 2015 годы», является повышение доступности качественного образования, соответствующего требованиям инновационного развития экономики, современным  потребностям общества и каждого гражданин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ходе реализации Муниципальной 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Муниципальной 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основным рискам реализации Муниципальной программы следует отнести финансовы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кращение объемов финансирования Муниципальной программы из федерального областного бюджетов, а также дефицит средств местного бюджета могут привести к финансированию Муниципальной программы в неполном объем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овать мониторинг хода реализации мероприятий Муниципальной программы и выполнения Муниципальной программы в целом, позволяющий своевременно принять управленческие решения о более эффективном использовании средств и ресурсов Муниципальной программ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сти экономический анализ использования ресурсов Муниципальной программы, обеспечивающий сбалансированное распределение финансовых средств на реализацию основных мероприятий Муниципальной программы в соответствии с ожидаемыми результатами, а также позволяющий определить меры по привлечению внебюджетных ресурсов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еализации Муниципальной программы могут возникнуть непредвиденные риски, связанные с кризисными явлениями в экономике Златоустовского городского округа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минимизации непредвиденных рисков будет осуществляться прогнозирование реализации Муниципальной программы с учетом возможного ухудшения экономической ситуац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того, существует социальный риск, связанный с низкой информированностью образовательного сообщества, а также общества в целом, о ходе реализации Муниципальной программы. Если социально-экономические последствия выполнения мероприятий не будут понятны общественности, то в обществе может возникнуть безразличие, а в крайнем своем проявлении - неприятие и негативное отношение граждан как к самой Муниципальной программе, так и к отдельным ее элемент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7" w:firstLine="6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предотвращения и минимизации социального риска планируется организовать широкое привлечение общественности и образовательного сообщества к обсуждению проекта Муниципальной программы, к реализации и оценке ее результатов, а также обеспечить публичность отчетов и итогового доклада о ходе реализации Муниципальной программы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7" w:firstLine="68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. ПРИОРИТЕТЫ МУНИЦИПАЛЬНОЙ ПОЛИТИКИ ЗЛАТОУСТОВСКОГО ГОРОДСКОГО ОКРУГА В СФЕРЕ РЕАЛИЗАЦИИ МУНИЦИПАЛЬНОЙ ПРОГРАММЫ, ОСНОВНЫЕ ЦЕЛИ, ЗАДАЧИ И ПОКАЗАТЕЛИ РЕЗУЛЬТАТИВНОСТИ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ь и задачи настоящей муниципальной Программы, учитывая сроки ее реализации, соответствуют Стратегии социально-экономического развития Златоустовского городского округа до 2013 года и Федеральной целевой программе развития образования на 2011- 2015 годы, утвержденной постановлением Правительства Российской Федерации от 7 февраля 2011 года № 61 «О Федеральной целевой программе развития образования на 2011-2015 годы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роприятия муниципальной Программы согласованы по срокам и ресурсам, необходимым для их осуществления, определены исходя из очередности их реализации с учетом ресурсных возможностей на муниципальном уровне, результатов приоритетного национального проекта «Образование», реализованного в 2011- 2013 год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. ПРОГНОЗ КОНЕЧНЫХ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жидаемые результаты реализации муниципальной программы «Развитие образования Златоустовского городского округа» (целевые индикато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430"/>
        <w:gridCol w:w="912"/>
        <w:gridCol w:w="965"/>
        <w:gridCol w:w="1022"/>
      </w:tblGrid>
      <w:tr>
        <w:trPr>
          <w:tblHeader w:val="true"/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1. Предоставление начального общего, основного общего, среднего (полного) общего образования на территории Златоустовского городского ок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8</w:t>
            </w:r>
          </w:p>
        </w:tc>
      </w:tr>
      <w:tr>
        <w:trPr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2. Предоставление общедоступного бесплатного дошкольного образования и начального общего образования, а также содержание детей в образовательных учреждениях для детей дошкольного и младшего школьного возраста "Начальная школа-детский сад" на территории Златоустовского городского ок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</w:tr>
      <w:tr>
        <w:trPr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3. 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6</w:t>
            </w:r>
          </w:p>
        </w:tc>
      </w:tr>
      <w:tr>
        <w:trPr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4. Предоставление дополнительного образования детям на территории Златоустовского городского ок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2</w:t>
            </w:r>
          </w:p>
        </w:tc>
      </w:tr>
      <w:tr>
        <w:trPr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5. Организация отдыха и оздоровления детей в каникулярное время в загородных оздоровительных лагер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</w:t>
            </w:r>
          </w:p>
        </w:tc>
      </w:tr>
      <w:tr>
        <w:trPr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6.Предоставление начального общего, основного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1. Организационно-методическое, информационное, техническое и хозяйственное обеспечение деятельности образовательных учреждений Златоустовского городского ок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60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2. Финансовое обеспечение деятельности учреждений, в отношении которых функции и полномочия учредителя осуществляет МКУ Управление образования ЗГО, контроль и отчет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2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таком образован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1 года до 7 лет, охваченных услугами дошкольного образования в Златоустовском городском округе, в общем числе нуждающихся в таком образован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0 до 3 лет, охваченных услугами дошкольного образова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(в процент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бедителей, призеров, дипломантов всероссийских мероприяти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участников всероссийских мероприятий среди обучающихся в муниципальных образовательных организациях, реализующих программы начального, основного, среднего (полного) общего и дополнительного общего образова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пециалистов преподавательского и управленческого корпуса системы дошкольного и общего образования, обеспечивающих распространение современных моделей доступного и качественного образования, а также моделей образовательных систем, обеспечивающих государственно-общественный характер управления образованием, в общей численности специалистов преподавательского и управленческого корпуса системы дошкольного и общего образова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разовательных организаций, обеспечивающих реализацию моделей  государственно-общественного управления образованием, от общего числа муниципальных образовательных организаций Златоустовского городского округа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етей в возрасте от 6 до 18 лет, охваченных организацией отдыха и оздоровлением в каникулярное врем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й заработной плате учителей общеобразовательных организаций в регион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>. СРОКИ РЕАЛИЗАЦИИ МУНИЦИПАЛЬНОЙ ПРОГРАММЫ</w:t>
      </w:r>
    </w:p>
    <w:p>
      <w:pPr>
        <w:pStyle w:val="Normal"/>
        <w:tabs>
          <w:tab w:val="clear" w:pos="708"/>
          <w:tab w:val="left" w:pos="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Срок реализации муниципальной программы: 2014-2016 г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ая программа носит постоянный характе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. ПЕРЕЧЕНЬ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РАЗВИТИЕ ОБРАЗОВАНИЯ ЗЛАТОУСТО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77"/>
        <w:gridCol w:w="1060"/>
        <w:gridCol w:w="2005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5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формированию и финансированию муниципальных задани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г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ремонтов, противопожарных и антитеррористических мероприятий с целью выполнения требований к санитарно-бытовым условиям и охране здоровья (включая реализацию комплексного проекта модернизации образования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материально-технической базы муниципальных образовательных организаций (приобретение учебников, учебных пособий, мебели, оборудования, программного обеспечения и др., в том числе с целью реализации комплексного проекта модернизации образования, создания дополнительных мест в дошкольных образовательных организациях)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оступной среды для детей-инвалидов в образовательных организациях (установка поручней и пандусов, устройство туалетов для инвалидов), техническое обеспечение дистанционного обучения детей-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молоком учащихся 1-4 классов, питанием – детей из малообеспеченных семей и детей с нарушениями здоровья, обучающихся в муниципальных образовательных организациях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в сфере образования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аботников образования (в том числе в рамках реализации комплексного проекта модернизации образования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олодых специалистов муниципальных образовательных организаций (выплата единовременной материальной помощи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, методическое, аналитическое, хозяйственное, информационное сопровождение муниципальной программы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 социальной поддержки граждан, имеющих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родителям (законным представителям) компенсации части родительской платы, взимаемо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дополнительной компенсации, за содержание ребенка из малообеспеченной, неблагополучной семьи, а так же семьи оказавшейся в трудной жизненной ситуации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родителям (законным представителям) детей-инвалидов компенсации затрат в части организации обучения по основным общеобразовательным программам на дому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 на организацию отдыха детей в каникулярное врем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СНОВНЫЕ МЕРЫ ПРАВОВОГО РЕГУЛИРОВАНИЯ МУНИЦИПАЛЬНОЙ ПРОГРАММЫ</w:t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Муниципальная программа действует на основании следующих основных нормативно-правовых актов:</w:t>
      </w:r>
    </w:p>
    <w:p>
      <w:pPr>
        <w:pStyle w:val="Style27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юджетный кодекс Российской Федерации;</w:t>
      </w:r>
    </w:p>
    <w:p>
      <w:pPr>
        <w:pStyle w:val="Style27"/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закон от 6 октября 2003 г. N 131-ФЗ "Об общих принципах организации местного самоуправления в Российской Федерации";</w:t>
      </w:r>
    </w:p>
    <w:p>
      <w:pPr>
        <w:pStyle w:val="Style27"/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Закон Российской Федерации от 29 декабря 2012 г. .№273-ФЗ «Об образовании в Российской Федерации»;</w:t>
      </w:r>
    </w:p>
    <w:p>
      <w:pPr>
        <w:pStyle w:val="Style2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он Челябинской области от 22.12.2005г. №438-ЗО " О предоставлении субвенций местным бюджетам на обеспечение государственных гарантий прав граждан в сфере образования"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тав Златоустовского городского округа, утвержденный решением Собрания     депутатов     Златоустовского    городского округа от 23.06.2005 г. № 10-ЗГО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шение Собрания депутатов ЗГО от 30.12.2005 г. № 100-ЗГО «Об утверждении Положения об образовании в ЗГО»; </w:t>
      </w:r>
    </w:p>
    <w:p>
      <w:pPr>
        <w:pStyle w:val="Heading1"/>
        <w:ind w:firstLine="708"/>
        <w:jc w:val="both"/>
        <w:rPr/>
      </w:pPr>
      <w:r>
        <w:rPr/>
        <w:t xml:space="preserve">В рамках муниципальной программы предусматривается совершенствование нормативной правовой базы, с разработкой новых нормативно-правовых актов и внесением изменений в действующие по мере необходимо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ПЕРЕЧЕНЬ И КРАТКОЕ ОПИСАНИЕ ПОДПРОГРАММ МУНИЦИПАЛЬНО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Настоящей муниципальной программой не предусмотрена реализация подпрограм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РЕСУРСНОЕ ОБЕСПЕЧЕНИЕ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860"/>
        <w:gridCol w:w="1746"/>
        <w:gridCol w:w="2358"/>
      </w:tblGrid>
      <w:tr>
        <w:trPr>
          <w:trHeight w:val="76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год, </w:t>
              <w:br/>
              <w:t>тыс.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год, </w:t>
              <w:br/>
              <w:t>тыс. 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год, </w:t>
              <w:br/>
              <w:t>тыс. руб.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244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635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635,5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5 540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 149,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 149,4</w:t>
            </w:r>
          </w:p>
        </w:tc>
      </w:tr>
      <w:tr>
        <w:trPr>
          <w:trHeight w:val="25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 784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 784,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 784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X</w:t>
      </w:r>
      <w:r>
        <w:rPr>
          <w:sz w:val="24"/>
        </w:rPr>
        <w:t>. ОРГАНИЗАЦИЯ УПРАВЛЕНИЯ МУНИЦИПАЛЬНОЙ ПРОГРАММОЙ И КОНТРОЛЬ ЗА ХОДОМ ЕЕ РЕАЛИЗАЦИИ, В ТОМ ЧИСЛЕ УПРАВЛЕНИЕ РИСКАМИ С ЦЕЛЬЮ МИНИМИЗАЦИИ ИХ ВЛИЯНИЯ НА ДОСТИЖЕНИЕ ЦЕЛИ МУНИЦИПАЛЬНОЙ ПРОГРАММЫ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7" w:firstLine="74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, осуществляющим формирование, реализацию, внесение изменений и контроль за ходом реализации муниципальной программы является Муниципальное казенное учреждение Управление образования Златоустов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исполнители муниципальной программ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казенное учреждение Управление образования Златоустовского городского округа ежегодно уточняет объемы затрат на обеспечение программных мероприятий и осуществляет подготовку предложений по финансированию мероприятий муниципальной программы в проект бюджета Златоустовского городского округа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казенное учреждение Управление образования Златоустовского городского округа обеспечивает исполнение программных мероприятий с соблюдением установленных сроков и объемов бюджетного финансирования, разрабатывает предложения по продлению сроков реализации мероприятий и несет ответственность за несвоевременное выполнение мероприятий соответствующих разделов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62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казенное учреждение Управление образования Златоустовского городского округа как ответственный исполнитель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текущее управление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действующим законодательством несет ответственность за реализацию муниципальной программы и обеспечивает целевое и эффективное использование средств, выделяемых на ее реал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учетом выделяемых ежегодно на реализацию муниципальной программы средств распределяет их по программным мероприят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ует использование информационных технологий в целях управления муниципальной программой и контроля за ходом ее ре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62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основных мероприятий муниципальной программы.</w:t>
      </w:r>
    </w:p>
    <w:p>
      <w:pPr>
        <w:pStyle w:val="Normal"/>
        <w:tabs>
          <w:tab w:val="clear" w:pos="708"/>
          <w:tab w:val="left" w:pos="6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тчет о ходе реализации и оценке эффективности муниципальной программы представляется в порядке, установленном Постановлением Администрации Златоустовского городского округа от 23.06. 2011 г. № 252-п (в редакции от 13.08.2013 г. № 329-П, от 06.11.2013 г. № 448-П) «Об утверждении Порядка разработки, реализации и оценки эффективности муниципальных программ Златоустовского городского округ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В целом реализация муниципальной программы позволит повысить доступность качественного образования, соответствующего требованиям инновационного развития экономики Златоустов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нформация и рисках невыполнения основных целей и задач муниципальной программы, а также управлении ими приведена в разделе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настоящей муниципальной программы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X</w:t>
      </w:r>
      <w:r>
        <w:rPr>
          <w:sz w:val="24"/>
        </w:rPr>
        <w:t>. МЕТОДИКА ОЦЕНКИ ДОСТИЖЕНИЯ КОНЕЧНЫХ РЕЗУЛЬТАТОВ 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ая методика определяет принципы разработки и обоснования результативности и эффективност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 результатом реализации Программы понимается повышение доступности качественного образования, соответствующего требованиям инновационного развития экономики Златоустовского городского  округа. Оценка социально-экономических результатов программных мероприятий осуществляется исходя из положений Закона Российской Федерации "Об образовании", Закона Челябинской области "Об образовании в Челябинской области", иных нормативных правовых актов федерального, регионального  и муниципального уровня,  регламентирующих вопросы функционирования системы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 результативностью программных мероприятий и Программы в целом понимается мера соответствия ожидаемых результатов реализации Программы поставленной цели, степень приближения к этой цели. Под эффективностью понимается абсолютная и сравнительная экономическая выгодность выполнения комплекса программных мероприятий, реализуемых за счет бюджетных сред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pacing w:val="-5"/>
          <w:sz w:val="28"/>
          <w:szCs w:val="24"/>
        </w:rPr>
        <w:t>ценка</w:t>
      </w: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4"/>
        </w:rPr>
        <w:t>эффективности использования бюджетных средств   исполнителем при реализации муниципальной программы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74"/>
        <w:gridCol w:w="5821"/>
      </w:tblGrid>
      <w:tr>
        <w:trPr>
          <w:trHeight w:val="8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ценка достижения плановых индикативных  показателей (ДИП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=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Times New Roman" w:hAnsi="Times New Roman" w:cs="Times New Roman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Фактические индикативные показатели</w:t>
            </w:r>
          </w:p>
          <w:p>
            <w:pPr>
              <w:pStyle w:val="Normal"/>
              <w:spacing w:lineRule="auto" w:line="240" w:before="0" w:after="0"/>
              <w:ind w:right="170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лановые индикативные показател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ценка полноты использования бюджетных средств (ПИБС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=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Times New Roman" w:hAnsi="Times New Roman" w:cs="Times New Roman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Фактическое использование бюджетных средств</w:t>
            </w:r>
          </w:p>
          <w:p>
            <w:pPr>
              <w:pStyle w:val="Normal"/>
              <w:spacing w:lineRule="auto" w:line="240" w:before="0" w:after="0"/>
              <w:ind w:right="17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казатель эффективности использования бюджетных средств (ПЭ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=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Times New Roman" w:hAnsi="Times New Roman" w:cs="Times New Roman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ДИП (Оценка достижения плановых индикативных  показателей)</w:t>
            </w:r>
          </w:p>
          <w:p>
            <w:pPr>
              <w:pStyle w:val="Normal"/>
              <w:spacing w:lineRule="auto" w:line="240" w:before="0" w:after="0"/>
              <w:ind w:right="17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spacing w:before="389" w:after="200"/>
        <w:ind w:left="29" w:hanging="0"/>
        <w:jc w:val="center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ценка эффективности по программе в целом равна сумме показателей эффективности по </w:t>
      </w:r>
      <w:r>
        <w:rPr>
          <w:rFonts w:cs="Times New Roman" w:ascii="Times New Roman" w:hAnsi="Times New Roman"/>
          <w:sz w:val="24"/>
          <w:szCs w:val="24"/>
        </w:rPr>
        <w:t>мероприятиям программы</w:t>
      </w:r>
    </w:p>
    <w:tbl>
      <w:tblPr>
        <w:tblW w:w="971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5"/>
        <w:gridCol w:w="8172"/>
      </w:tblGrid>
      <w:tr>
        <w:trPr>
          <w:tblHeader w:val="true"/>
          <w:trHeight w:val="398" w:hRule="exac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righ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бюджетных средств</w:t>
            </w:r>
          </w:p>
        </w:tc>
      </w:tr>
      <w:tr>
        <w:trPr>
          <w:trHeight w:val="721" w:hRule="exac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,4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нь высо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начительно превышает целевое знач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От 1 до 1,4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ысокая эффективность использования бюджетных средств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(превы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значения)</w:t>
            </w:r>
          </w:p>
        </w:tc>
      </w:tr>
      <w:tr>
        <w:trPr>
          <w:trHeight w:val="718" w:hRule="exac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до 1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изкая эффективность использования бюджетных средств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(не достигнут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)</w:t>
            </w:r>
          </w:p>
        </w:tc>
      </w:tr>
      <w:tr>
        <w:trPr>
          <w:trHeight w:val="776" w:hRule="exac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5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не низ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МОН основной Знак"/>
    <w:qFormat/>
    <w:rPr>
      <w:sz w:val="28"/>
      <w:szCs w:val="24"/>
      <w:lang w:val="ru-RU" w:bidi="ar-SA"/>
    </w:rPr>
  </w:style>
  <w:style w:type="character" w:styleId="Style16">
    <w:name w:val="МОН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spacing w:val="3"/>
      <w:sz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14">
    <w:name w:val="Основной текст + 14"/>
    <w:qFormat/>
    <w:rPr>
      <w:rFonts w:ascii="Times New Roman" w:hAnsi="Times New Roman" w:cs="Times New Roman"/>
      <w:b/>
      <w:color w:val="000000"/>
      <w:spacing w:val="5"/>
      <w:w w:val="100"/>
      <w:position w:val="0"/>
      <w:sz w:val="29"/>
      <w:sz w:val="29"/>
      <w:u w:val="none"/>
      <w:vertAlign w:val="baseline"/>
      <w:lang w:val="ru-RU"/>
    </w:rPr>
  </w:style>
  <w:style w:type="character" w:styleId="Style21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color w:val="000000"/>
      <w:spacing w:val="-4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3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4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23">
    <w:name w:val="Список 2"/>
    <w:basedOn w:val="Normal"/>
    <w:qFormat/>
    <w:pPr>
      <w:ind w:left="566" w:hanging="283"/>
    </w:pPr>
    <w:rPr>
      <w:rFonts w:cs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spacing w:val="3"/>
      <w:sz w:val="21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4">
    <w:name w:val="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54:00Z</dcterms:created>
  <dc:creator>Nout</dc:creator>
  <dc:description/>
  <dc:language>en-US</dc:language>
  <cp:lastModifiedBy>prot_1</cp:lastModifiedBy>
  <cp:lastPrinted>2013-12-13T11:54:00Z</cp:lastPrinted>
  <dcterms:modified xsi:type="dcterms:W3CDTF">2013-12-13T06:54:00Z</dcterms:modified>
  <cp:revision>2</cp:revision>
  <dc:subject/>
  <dc:title>УТВЕРЖДЕНА</dc:title>
</cp:coreProperties>
</file>